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Талдомского городского 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внесение изменений и дополнений в решение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депутатов Талдомского городского ок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Талдомского городского округа на 2020 год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21 и 2022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24 » сентября 2020 года № 6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 депутатов Талдом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го ок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Талдомского городского ок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период 2021 и 2022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«26»  декабря 2019 года № 1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340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еспечение исполнения обязательств по договору на оказание финансовых услуг по предоставлению кред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9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9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 (муниципальная гарантия МУП «Талдомсерви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1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20-09-28T10:38:00Z</cp:lastPrinted>
  <dcterms:modified xsi:type="dcterms:W3CDTF">2020-09-28T07:38:00Z</dcterms:modified>
  <cp:revision>16</cp:revision>
  <dc:subject/>
  <dc:title>Приложение 14</dc:title>
</cp:coreProperties>
</file>