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 на 2020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4 » сентября 2020 года № 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депутатов Талдом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26 » декабря 2019 года № 1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в обеспечение исполнения обязательств по договору на оказание финансовых услуг по предоставлению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747,8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0,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7,8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0,8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47,8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0,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9-28T10:38:00Z</cp:lastPrinted>
  <dcterms:modified xsi:type="dcterms:W3CDTF">2020-09-28T07:38:00Z</dcterms:modified>
  <cp:revision>16</cp:revision>
  <dc:subject/>
  <dc:title>Приложение 14</dc:title>
</cp:coreProperties>
</file>